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284"/>
          <w:tab w:val="left" w:pos="519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 technické rady </w:t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Konané dne: 23.4.2014 od 10:00 hod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Místo konání: </w:t>
        <w:tab/>
        <w:t xml:space="preserve">Letiště Cheb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Přítomni :</w:t>
        <w:tab/>
        <w:tab/>
        <w:t xml:space="preserve">Viz prezenční listina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Akce:</w:t>
      </w:r>
      <w:r>
        <w:rPr>
          <w:rFonts w:cs="Arial"/>
          <w:b/>
          <w:sz w:val="24"/>
          <w:szCs w:val="24"/>
        </w:rPr>
        <w:t xml:space="preserve"> </w:t>
        <w:tab/>
        <w:t>Letiště Cheb</w:t>
      </w:r>
    </w:p>
    <w:p>
      <w:pPr>
        <w:pStyle w:val="Normal"/>
        <w:ind w:left="568" w:firstLine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va RWY a TW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/>
          <w:b/>
          <w:szCs w:val="22"/>
          <w:u w:val="single"/>
        </w:rPr>
        <w:t>V rámci TR bylo projednáván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řesnění zadání a náplně akc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áplní PD bude návrh oprav povrchu vymezených betonových ploch v rozsahu nové RWY a TWY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szCs w:val="22"/>
        </w:rPr>
        <w:t>Náplní PD bude dále návrh denního značení na opravovaných plochách, stávající značení bude odstraněno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zsah opravovaných ploch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Rozsah opravovaných ploch je vymezen plochami nové RWY 06-24, paralelní TWY A, TWY F a kolmými TWYs B, C, D, E propojující RWY 06-24 a TWY A. Vymezené opravované plochy jsou dány parametry nové RWY a TWYs dle schválené dokumentace Letiště Cheb, oprava RWY a TWY – studie z 02/2014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prav</w:t>
      </w:r>
    </w:p>
    <w:p>
      <w:pPr>
        <w:pStyle w:val="Normal"/>
        <w:jc w:val="both"/>
        <w:rPr/>
      </w:pPr>
      <w:r>
        <w:rPr/>
        <w:t>Opravy povrchu RWY a TWYs  jsou navrženy následn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Oprava trhlin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yčištění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frézování komůrky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ind w:left="928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spár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výtluků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rušený materiál se odbourá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stěny se aplikuje primer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é místo se zaplní správkovou hmotou při dodržení předepsaných pracovních postupů výrobcem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Plošná oprava malého rozsahu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0 mm</w:t>
        <w:tab/>
        <w:tab/>
        <w:tab/>
        <w:t xml:space="preserve">Asfaltový beton </w:t>
        <w:tab/>
        <w:tab/>
        <w:t>ACO 16+ 50/70</w:t>
        <w:tab/>
        <w:tab/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Plošná oprava velkého rozsahu (v místech propadlé vozovky po bombách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rojektant investorovi a uživateli letiště předložil 3 návrhy řešení opravy vozovky.</w:t>
      </w:r>
    </w:p>
    <w:p>
      <w:pPr>
        <w:pStyle w:val="Normal"/>
        <w:jc w:val="both"/>
        <w:rPr/>
      </w:pPr>
      <w:r>
        <w:rPr/>
        <w:t>Varianta A – „nejdražší s nejdelší životností“</w:t>
        <w:tab/>
        <w:t>-</w:t>
        <w:tab/>
        <w:t>stávající porušené CB desky odbourat v celé tloušťce a zpět doplnit novou CB desku</w:t>
      </w:r>
    </w:p>
    <w:p>
      <w:pPr>
        <w:pStyle w:val="Normal"/>
        <w:jc w:val="both"/>
        <w:rPr/>
      </w:pPr>
      <w:r>
        <w:rPr/>
        <w:t>Varianta B – „levnější s kratší životností“</w:t>
        <w:tab/>
        <w:tab/>
        <w:tab/>
        <w:t>-</w:t>
        <w:tab/>
        <w:t>stávající porušené CB desky odbourat v celé tloušťce a zpět doplnit konstrukci asfaltové vozovky</w:t>
      </w:r>
    </w:p>
    <w:p>
      <w:pPr>
        <w:pStyle w:val="Normal"/>
        <w:jc w:val="both"/>
        <w:rPr/>
      </w:pPr>
      <w:r>
        <w:rPr/>
        <w:t>Varianta C – „nejlevnější s omezenou dobou životnosti“</w:t>
        <w:tab/>
        <w:tab/>
        <w:t>-</w:t>
        <w:tab/>
        <w:t>povrch porušené CB desky odfrézovat v potřebné tloušťce (cca 50-100 mm) a zpět doplnit 1, případně 2 asfaltové vrstvy s výztužnou mřížovinou proti prokreslování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s uživatelem letiště vybrali Variantu C, projektant upozornil všechny přítomné na omezenou dobu životnosti takovéto opravy a rovněž upozornil na potřebu pravidelné údržby (oprava spár a oprava případných trhlin v asf. krytu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up prací při opravě dle Varianty C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ech s hlubším propadem než 50 mm bude doplněna ještě jedna asfaltová vrstva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Zapsal: 24.4.2014</w:t>
        <w:tab/>
        <w:t xml:space="preserve"> ing. Pelant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Rozdělovník :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u w:val="single"/>
        </w:rPr>
        <w:t>Organizace</w:t>
        <w:tab/>
        <w:tab/>
        <w:tab/>
        <w:tab/>
        <w:tab/>
        <w:tab/>
        <w:tab/>
        <w:tab/>
        <w:tab/>
        <w:tab/>
        <w:t>Jméno</w:t>
        <w:tab/>
        <w:tab/>
        <w:tab/>
        <w:tab/>
        <w:tab/>
        <w:tab/>
        <w:tab/>
        <w:tab/>
        <w:tab/>
        <w:t xml:space="preserve">E-mail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Město Cheb</w:t>
        <w:tab/>
        <w:tab/>
        <w:tab/>
        <w:tab/>
        <w:tab/>
        <w:tab/>
        <w:tab/>
        <w:t>Tomáš Linda</w:t>
        <w:tab/>
        <w:tab/>
        <w:tab/>
        <w:tab/>
      </w:r>
      <w:hyperlink r:id="rId2">
        <w:r>
          <w:rPr>
            <w:rStyle w:val="InternetLink"/>
            <w:szCs w:val="22"/>
          </w:rPr>
          <w:t>linda@cheb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Luděk Matějíček</w:t>
        <w:tab/>
        <w:tab/>
        <w:tab/>
      </w:r>
      <w:hyperlink r:id="rId3">
        <w:r>
          <w:rPr>
            <w:rStyle w:val="InternetLink"/>
            <w:szCs w:val="22"/>
          </w:rPr>
          <w:t>ludek.matejicek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Karel Houška</w:t>
        <w:tab/>
        <w:tab/>
        <w:tab/>
        <w:tab/>
      </w:r>
      <w:hyperlink r:id="rId4">
        <w:r>
          <w:rPr>
            <w:rStyle w:val="InternetLink"/>
            <w:szCs w:val="22"/>
          </w:rPr>
          <w:t>houska.atc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AGA-Letiště s.r.o.</w:t>
        <w:tab/>
        <w:tab/>
        <w:tab/>
        <w:t xml:space="preserve"> </w:t>
        <w:tab/>
        <w:t xml:space="preserve">    Tomáš Pelant</w:t>
        <w:tab/>
        <w:tab/>
        <w:tab/>
        <w:tab/>
      </w:r>
      <w:hyperlink r:id="rId5">
        <w:r>
          <w:rPr>
            <w:rStyle w:val="InternetLink"/>
            <w:szCs w:val="22"/>
          </w:rPr>
          <w:t>pelant@aga-letiste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79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8515" cy="3479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06"/>
                            <w:gridCol w:w="1077"/>
                            <w:gridCol w:w="410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06"/>
                      <w:gridCol w:w="1077"/>
                      <w:gridCol w:w="410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/>
                          </w:pPr>
                          <w:r>
                            <w:rPr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48621744"/>
    <w:bookmarkStart w:id="1" w:name="_1026639200"/>
    <w:bookmarkStart w:id="2" w:name="_1026638935"/>
    <w:bookmarkStart w:id="3" w:name="_1026638542"/>
    <w:bookmarkEnd w:id="0"/>
    <w:bookmarkEnd w:id="1"/>
    <w:bookmarkEnd w:id="2"/>
    <w:bookmarkEnd w:id="3"/>
    <w:r>
      <w:rPr/>
      <w:object w:dxaOrig="9705" w:dyaOrig="11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9pt;height:55.7pt" filled="f" o:ole="">
          <v:imagedata r:id="rId2" o:title=""/>
        </v:shape>
        <o:OLEObject Type="Embed" ProgID="" ShapeID="ole_rId1" DrawAspect="Content" ObjectID="_391543598" r:id="rId1"/>
      </w:objec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478655</wp:posOffset>
              </wp:positionH>
              <wp:positionV relativeFrom="page">
                <wp:posOffset>732155</wp:posOffset>
              </wp:positionV>
              <wp:extent cx="2466340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Hrabákova 2001/21, Praha 11, PSČ 140 0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tel: 211 151 474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e-mail: pelant</w:t>
                          </w:r>
                          <w:r>
                            <w:rPr>
                              <w:color w:val="000000"/>
                              <w:spacing w:val="-4"/>
                              <w:sz w:val="20"/>
                              <w:lang w:val="en-US"/>
                            </w:rPr>
                            <w:t>@aga-letiste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4.5pt;mso-wrap-distance-left:7.1pt;mso-wrap-distance-right:7.1pt;mso-wrap-distance-top:0pt;mso-wrap-distance-bottom:0pt;margin-top:57.65pt;mso-position-vertical-relative:page;margin-left:35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Hrabákova 2001/21, Praha 11, PSČ 140 00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tel: 211 151 474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e-mail: pelant</w:t>
                    </w:r>
                    <w:r>
                      <w:rPr>
                        <w:color w:val="000000"/>
                        <w:spacing w:val="-4"/>
                        <w:sz w:val="20"/>
                        <w:lang w:val="en-US"/>
                      </w:rPr>
                      <w:t>@aga-letiste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369695</wp:posOffset>
              </wp:positionH>
              <wp:positionV relativeFrom="page">
                <wp:posOffset>732155</wp:posOffset>
              </wp:positionV>
              <wp:extent cx="2847975" cy="3213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JEKTOVÁ KANCELÁŘ</w:t>
                            <w:tab/>
                            <w:tab/>
                            <w:t xml:space="preserve">     s.r.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25.3pt;mso-wrap-distance-left:7.1pt;mso-wrap-distance-right:7.1pt;mso-wrap-distance-top:0pt;mso-wrap-distance-bottom:0pt;margin-top:57.65pt;mso-position-vertical-relative:page;margin-left:10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JEKTOVÁ KANCELÁŘ</w:t>
                      <w:tab/>
                      <w:tab/>
                      <w:t xml:space="preserve">    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284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84" w:right="284" w:hanging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851" w:leader="none"/>
      </w:tabs>
      <w:ind w:left="851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cheb.cz" TargetMode="External"/><Relationship Id="rId3" Type="http://schemas.openxmlformats.org/officeDocument/2006/relationships/hyperlink" Target="mailto:ludek.matejicek@seznam.cz" TargetMode="External"/><Relationship Id="rId4" Type="http://schemas.openxmlformats.org/officeDocument/2006/relationships/hyperlink" Target="mailto:houska.atc@seznam.cz" TargetMode="External"/><Relationship Id="rId5" Type="http://schemas.openxmlformats.org/officeDocument/2006/relationships/hyperlink" Target="mailto:pelant@aga-letist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A-FAX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14:00Z</dcterms:created>
  <dc:creator>Culik</dc:creator>
  <dc:description/>
  <cp:keywords/>
  <dc:language>en-US</dc:language>
  <cp:lastModifiedBy>pelant</cp:lastModifiedBy>
  <cp:lastPrinted>2010-10-22T08:18:00Z</cp:lastPrinted>
  <dcterms:modified xsi:type="dcterms:W3CDTF">2014-04-25T07:24:00Z</dcterms:modified>
  <cp:revision>244</cp:revision>
  <dc:subject/>
  <dc:title>Váš dopis značky/ ze dne:</dc:title>
</cp:coreProperties>
</file>